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Akapitzlist"/>
        <w:spacing w:lineRule="auto" w:line="276" w:before="0" w:after="0"/>
        <w:ind w:left="284" w:hanging="0"/>
        <w:contextualSpacing/>
        <w:jc w:val="right"/>
        <w:rPr>
          <w:rFonts w:ascii="Times New Roman" w:hAnsi="Times New Roman" w:cs="Times New Roman"/>
          <w:sz w:val="24"/>
          <w:szCs w:val="24"/>
        </w:rPr>
      </w:pPr>
      <w:r>
        <w:rPr>
          <w:rFonts w:cs="Times New Roman" w:ascii="Times New Roman" w:hAnsi="Times New Roman"/>
          <w:sz w:val="24"/>
          <w:szCs w:val="24"/>
        </w:rPr>
        <w:t>Załącznik nr 1 do SWZ</w:t>
      </w:r>
    </w:p>
    <w:p>
      <w:pPr>
        <w:pStyle w:val="Akapitzlist"/>
        <w:spacing w:lineRule="auto" w:line="276" w:before="0" w:after="0"/>
        <w:ind w:left="284"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dokumentacji projektowej dla zadania inwestycyjnego pn.</w:t>
      </w:r>
      <w:r>
        <w:rPr>
          <w:rFonts w:cs="Times New Roman" w:ascii="Times New Roman" w:hAnsi="Times New Roman"/>
          <w:b/>
          <w:bCs/>
          <w:sz w:val="24"/>
          <w:szCs w:val="24"/>
        </w:rPr>
        <w:t> „Rozbudowa drogi powiatowej nr 2920C Kowal - Dobrzelewice - Baruchowo od km 0+015 do km 2+260 oraz od km 3+255 do km 4+460”.</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drogi powiatowej nr 2920C Kowal - Dobrzelewice - Baruchowo od km 0+015 do km 2+260 oraz od km 3+255 do km 4+460”</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zedmiotowe odcinki drogi powiatowej nr 2920C zlokalizowane są na terenie gminy Kowal. Odcinki objęte zadaniem przebiegają przez miejscowości: Grodztwo, Rakutówek, Bogusławice oraz Więsławice Kolonia.</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90540" cy="484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590540" cy="4848860"/>
                    </a:xfrm>
                    <a:prstGeom prst="rect">
                      <a:avLst/>
                    </a:prstGeom>
                  </pic:spPr>
                </pic:pic>
              </a:graphicData>
            </a:graphic>
          </wp:inline>
        </w:drawing>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firstLine="424"/>
        <w:jc w:val="both"/>
        <w:rPr>
          <w:rFonts w:ascii="Times New Roman" w:hAnsi="Times New Roman" w:cs="Times New Roman"/>
          <w:sz w:val="24"/>
          <w:szCs w:val="24"/>
        </w:rPr>
      </w:pPr>
      <w:r>
        <w:rPr>
          <w:rFonts w:cs="Times New Roman" w:ascii="Times New Roman" w:hAnsi="Times New Roman"/>
          <w:sz w:val="24"/>
          <w:szCs w:val="24"/>
        </w:rPr>
        <w:t>Droga powiatowa nr 2920C na omawianych odcinkach, tj. od km 0+015 (m. Grodztwo, skrzyżowanie z drogą wojewódzką nr 265), do km 2+260 (m. Bogusławice, skrzyżowanie z drogą powiatową nr 2926C, zakres przebudowy z 2024 r.) oraz od km 3+255 (m. Więsławice Kolonia, zakres przebudowy z 2024 r.) do km 4+460 (m. Więsławice Kolonia, skrzyżowanie z drogą gminną nr 190911C, Szkoła Podstawowa), posiada jezdnię o nawierzchni z mieszanki mineralno-asfaltowej, przekrój jedno-jezdniowy, o szerokości jezdni ~ 5,0÷6,0 m. Droga ta wyposażona jest odcinkowo w jednostronny chodnik oraz zjazdy. Droga powiatowa nr 2920C na omawianym odcinku przebiega przez tereny o charakterze mieszkalnym i rolniczym (pola uprawne). Zabudowę przy drodze stanowią w większości budynki mieszkalne (jednorodzinne) w zabudowie wolnostojącej o średniej intensywności zabudowy.</w:t>
      </w:r>
    </w:p>
    <w:p>
      <w:pPr>
        <w:pStyle w:val="Akapitzlist"/>
        <w:spacing w:lineRule="auto" w:line="276"/>
        <w:ind w:left="284"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2"/>
        </w:numPr>
        <w:spacing w:lineRule="auto" w:line="276"/>
        <w:ind w:left="567" w:hanging="360"/>
        <w:jc w:val="both"/>
        <w:rPr/>
      </w:pPr>
      <w:r>
        <w:rPr>
          <w:rFonts w:cs="Times New Roman" w:ascii="Times New Roman" w:hAnsi="Times New Roman"/>
          <w:sz w:val="24"/>
          <w:szCs w:val="24"/>
        </w:rPr>
        <w:t>klasa drogi: Z (zbiorcza),</w:t>
      </w:r>
    </w:p>
    <w:p>
      <w:pPr>
        <w:pStyle w:val="Akapitzlist"/>
        <w:numPr>
          <w:ilvl w:val="0"/>
          <w:numId w:val="2"/>
        </w:numPr>
        <w:spacing w:lineRule="auto" w:line="276"/>
        <w:ind w:left="567" w:hanging="360"/>
        <w:jc w:val="both"/>
        <w:rPr/>
      </w:pPr>
      <w:r>
        <w:rPr>
          <w:rFonts w:cs="Times New Roman" w:ascii="Times New Roman" w:hAnsi="Times New Roman"/>
          <w:sz w:val="24"/>
          <w:szCs w:val="24"/>
        </w:rPr>
        <w:t>długość odcinka: ~ 3.450 m (tj. 2.245 m + 1.205 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cinka drzew kolidujących z projektowanym układem drog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jezdni o nawierzchni z mieszanki mineralno-bitum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oszerzeń jezdni na odcinkach prostych (odcinkowo) i na łukach,</w:t>
      </w:r>
    </w:p>
    <w:p>
      <w:pPr>
        <w:pStyle w:val="Akapitzlist"/>
        <w:numPr>
          <w:ilvl w:val="0"/>
          <w:numId w:val="2"/>
        </w:numPr>
        <w:spacing w:lineRule="auto" w:line="276"/>
        <w:ind w:left="567" w:hanging="360"/>
        <w:jc w:val="both"/>
        <w:rPr/>
      </w:pPr>
      <w:r>
        <w:rPr>
          <w:rFonts w:cs="Times New Roman" w:ascii="Times New Roman" w:hAnsi="Times New Roman"/>
          <w:sz w:val="24"/>
          <w:szCs w:val="24"/>
        </w:rPr>
        <w:t>przebudowa skrzyżowania drogi powiatowej z drogą gminną na rond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eronów przystanków autobus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remont istniejących chodników,</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budowa chodników na odcinku ~ 1.500 m,</w:t>
      </w:r>
    </w:p>
    <w:p>
      <w:pPr>
        <w:pStyle w:val="Akapitzlist"/>
        <w:numPr>
          <w:ilvl w:val="0"/>
          <w:numId w:val="2"/>
        </w:numPr>
        <w:spacing w:lineRule="auto" w:line="276"/>
        <w:ind w:left="567" w:hanging="360"/>
        <w:jc w:val="both"/>
        <w:rPr/>
      </w:pPr>
      <w:r>
        <w:rPr>
          <w:rFonts w:cs="Times New Roman" w:ascii="Times New Roman" w:hAnsi="Times New Roman"/>
          <w:sz w:val="24"/>
          <w:szCs w:val="24"/>
        </w:rPr>
        <w:t>budowa i przebudowa zjazdów,</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świetlenia na przejściach dla piesz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sunięcie ewentualnych kolizji słupów oświetlenia ulicznego i napowietrznej linii elektroenergetycznej kolidujących z projektowanym układem drogowym.</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Zakres zamówienia obejmuje w szczególności następujące opracowania (branży drogowej i elektrycznej) oraz prac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do celów projekt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 ustalenia przebiegu granic działek ewidencyjnych: zakładana ilość w ramach umowy na opracowanie dokumentacji projektowej – 30 szt. W przypadku konieczności dokonania większej ilości ustalenia przebiegu granic – wg kwoty jednostkowej za ustalenie określonej w umowie. W przypadku dokonania mniejszej ilości od zakładanej ilości ustalenia przebiegu granic – kwota należna Wykonawcy zostanie pomniejszona o niedokonane ustal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z projektem podziału nieruchomości: zakładana ilość w ramach umowy na opracowanie dokumentacji projektowej – 20 szt. W przypadku konieczności dokonania większej ilości podziałów nieruchomości – wg kwoty jednostkowej za podział ustalonej w umowie. W przypadku dokonania mniejszej ilości od zakładanej ilości podziałów nieruchomości – kwota należna Wykonawcy zostanie pomniejszona o niedokonane podziały,</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etapie projektowania udział w naradach technicznych. Przyjmuje się minimum jedną naradę techniczną w miesiąc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wykonanie projektu technicznego,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wykonawcz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kumentacji geolog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specyfikacji technicznych wykonania i odbioru robót budowlanych,</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rzedmiaru robót, kosztorysu ofertowego oraz kosztorysu inwes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dokonanie/uzyskanie wszelkich uzgodnień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ygotowanie kompletnej dokumentacji projektowej (w odpowiedniej ilości egzemplarzy) niezbędnej do dokonania złożenia wniosku o uzyskanie decyzji o zezwoleniu na realizację inwestycji drogowej na wykonanie przedmiotowych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średnictwo i udział w postępowaniu administracyjno-budowlany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yskanie decyzji o zezwoleniu na realizację inwestycji drog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stawą z dnia 10 kwietnia 2003 r. o szczególnych zasadach przygotowania i realizacji inwestycji w zakresie dróg publicznych (Dz. U. z 2024 r. poz. 311, z późn.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5 r. poz. 418 z późn.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5 r. poz. 889 z późn.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z późn. zm.).</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spacing w:lineRule="auto" w:line="276"/>
        <w:ind w:left="567" w:hanging="0"/>
        <w:jc w:val="both"/>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z 2022 r. poz. 15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z 2021 r.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z 2021 r. poz. 2458),</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zagospodarowania terenu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architektoniczno-budowlany – 4 egzemplarze wersji papierowej (w tym egzemplarze opieczętowane przez organ administracyjno-budowlany i kolorowe kopie egzemplarzy opieczętowanych)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umentacja geologiczna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pPr>
      <w:r>
        <w:rPr>
          <w:rFonts w:cs="Times New Roman" w:ascii="Times New Roman" w:hAnsi="Times New Roman"/>
          <w:sz w:val="24"/>
          <w:szCs w:val="24"/>
        </w:rPr>
        <w:t>projekt techniczn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ecyfikacje techniczne wykonania i odbioru robót budowlanych – 3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ie i uzyskane w ramach wykonania przedmiotu zamówienia – 1 egzemplarz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before="0" w:after="160"/>
        <w:ind w:left="284" w:hanging="360"/>
        <w:contextualSpacing/>
        <w:jc w:val="both"/>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z/s w Jarantowicach.</w:t>
      </w:r>
    </w:p>
    <w:sectPr>
      <w:footerReference w:type="default" r:id="rId5"/>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5</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8:58:00Z</dcterms:created>
  <dc:creator>Tomek</dc:creator>
  <dc:description/>
  <cp:keywords/>
  <dc:language>en-US</dc:language>
  <cp:lastModifiedBy>Agnieszka Dopierała</cp:lastModifiedBy>
  <cp:lastPrinted>2025-07-22T07:55:00Z</cp:lastPrinted>
  <dcterms:modified xsi:type="dcterms:W3CDTF">2025-09-16T11:52:00Z</dcterms:modified>
  <cp:revision>4</cp:revision>
  <dc:subject/>
  <dc:title/>
</cp:coreProperties>
</file>